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111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512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274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928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760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065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649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804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975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391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51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867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122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