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088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79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94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239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90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0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00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42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44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9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1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65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66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70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5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8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