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7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1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077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078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920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09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55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568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917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89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75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035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8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646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25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