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471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958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4138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580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920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805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498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823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247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651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735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845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735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