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146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703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381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910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93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406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243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443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079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70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937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194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918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814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023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09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36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