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503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4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5787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4884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550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6718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2054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6839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942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828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0912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4527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1917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6355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2365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