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160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6485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638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296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243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134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637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387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040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530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485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793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527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