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738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819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834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826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371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221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555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631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54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983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985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686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979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32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731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33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224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