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908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542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59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885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277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191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9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118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544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72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794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79556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649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812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253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