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7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81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136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93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70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972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65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56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34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8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6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48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59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