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8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911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482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57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7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194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320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81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208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84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71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2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48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7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42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988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289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