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793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549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968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493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448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251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979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901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373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97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134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63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689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81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777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