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51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54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079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717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99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80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00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80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088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8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5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9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65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