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93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85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829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205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699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377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929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5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67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404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836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528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72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73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190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130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475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