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9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0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73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69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770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70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44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64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0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04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50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68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259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03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