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4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068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224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044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162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08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70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94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009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743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80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37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