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569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151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182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919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316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807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368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03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962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632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695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228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056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134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0262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391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425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