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72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55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42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60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66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230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56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4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67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50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17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91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483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6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542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