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786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085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093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611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471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106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193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123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145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932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549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715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584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