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738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21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92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57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815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95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14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76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41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621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312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5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51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12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15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00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550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