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9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87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96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0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3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51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45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30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68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61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39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24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777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03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067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