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55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064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799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267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827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305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767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161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007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992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431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255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953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