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791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36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06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150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123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233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448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54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080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677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30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3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8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742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420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807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18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