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9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97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68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221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33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55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40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92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64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1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0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94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12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845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6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