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095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7511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4375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8375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0144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5457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2203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6586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6069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6968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118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586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4209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