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0799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6723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116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352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1061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3502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6634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3525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0073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7799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764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921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2729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8920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4307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3000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0801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