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51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776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936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058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307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642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33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284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617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67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254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980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887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916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620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