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19653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68908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94836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73625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07032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9299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92369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84203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83835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02902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85567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19312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18881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