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435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600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302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380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068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778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19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42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880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135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76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79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860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260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39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75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180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