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94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43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47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294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37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8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41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12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04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545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918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480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674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2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004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