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7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4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59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38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28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17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51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40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83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72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40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6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27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