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1374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2639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8374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8673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0011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1472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7655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4200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8321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5291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954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693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7741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9115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62813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6852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5739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