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139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27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535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305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841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248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023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409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486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278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100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160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002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179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206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