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787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591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49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76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782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519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125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455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913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246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643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702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177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