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457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246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116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728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180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952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37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16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8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701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96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3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304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86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68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83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07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