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52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13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75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58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7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33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39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81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09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20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45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939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89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24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