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032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18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120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834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115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013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866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090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508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755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831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405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390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