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377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327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628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483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989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779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676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0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379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397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798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676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709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525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852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536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73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