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190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508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345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265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202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099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867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081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936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707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691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272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350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209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267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