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65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18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840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37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49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43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172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522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803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512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76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50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83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