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729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84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92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44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700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13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732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381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202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97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8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97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625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33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919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24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28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