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8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87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745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597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06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87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922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05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061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44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41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797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45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61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695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