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663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967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230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802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830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16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789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980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681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336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924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102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112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