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830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056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640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309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120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400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311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284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821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884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179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714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57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300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543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209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124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