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847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038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510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073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4816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512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705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244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5816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375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671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758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362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213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097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