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102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942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807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445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890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646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436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960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631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617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837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898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521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