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709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957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244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35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993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3635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220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499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309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853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15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488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66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506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622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169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890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