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6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85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60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333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408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075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553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870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78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935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266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022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677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4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834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