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78308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2224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39528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72944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69796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21624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14188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64815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69482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44304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62255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88740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69620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