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769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06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454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178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941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454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874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817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720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08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585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19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453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430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531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16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84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